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187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407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727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233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491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791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09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948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014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933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04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133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320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19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18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