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034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667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905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973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482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321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510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136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807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049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175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257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52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485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903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922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15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