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26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464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451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82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320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882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238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540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265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406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8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974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496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