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543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48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012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6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43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705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18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5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987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01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222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673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544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208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81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