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576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537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389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07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653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560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438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404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015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209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928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876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903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456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184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445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349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