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555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709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71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168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124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11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548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392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60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863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730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080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783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