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908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131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208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834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399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702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377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517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445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98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061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722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221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377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651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