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549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63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57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45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397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10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529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648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461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63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88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124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889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763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74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12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1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