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398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28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978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5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71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852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756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77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802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82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212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83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685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