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7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6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0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12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5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62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7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87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604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4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29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34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0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0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