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881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178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891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629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774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133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874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85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380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282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418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871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131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324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857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943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246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