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3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89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712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346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065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65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219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3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454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21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91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5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175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