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70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13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753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5232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156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432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485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360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94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761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776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6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397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898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297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