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376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527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321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918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95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940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44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557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52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738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804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1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719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523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794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72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284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