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425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829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790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893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129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396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147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64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942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318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505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65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207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