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376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18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5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505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754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730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547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381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071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27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307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859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059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777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407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