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238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70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63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56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210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52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92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36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46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986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88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724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57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76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18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04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