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608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586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79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289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272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948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883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796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46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539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85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636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954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