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898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7530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7042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1081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6690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0979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2728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9923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1831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4275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4761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8151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7671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2045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0346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