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00389362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87605140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25694310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07875860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96855128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09734257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25541048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79269693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96088755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03182548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4301421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266240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51972608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81018107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47743784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1451879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99790587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