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52683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2390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21995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70024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48090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75078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50691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16554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31790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5147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10329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83345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28549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