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909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09174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5237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26281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11161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94525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33182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06609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75390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25023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42873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28990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21635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20629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87121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