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32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444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6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86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71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48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317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566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888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47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7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1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0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77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5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07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4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