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440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8247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5346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6921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1089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56402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55597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93254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0315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9376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78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655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7444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