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97537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767536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436474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652899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646331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686114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277704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771446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607618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87802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801244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771879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72223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505067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829568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