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64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69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837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798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842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142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41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244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832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455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81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636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450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464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873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227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479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