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584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0022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6502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8142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4181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0928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3975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1101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3174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9253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160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551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7276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