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298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622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804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284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863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879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269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145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632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01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696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9265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228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302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063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