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810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130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86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551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73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09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52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65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14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965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025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28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402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29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907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022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217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