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97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494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35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3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46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58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704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5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52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905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7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08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56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