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16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78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796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968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595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35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470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42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530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764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891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125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05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85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333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