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76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79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53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742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98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16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43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86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7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488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38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3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3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0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41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02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