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147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627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346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986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050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696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449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021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907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123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877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578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419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