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502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041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232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633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041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587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517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641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460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234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243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80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985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721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518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