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27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9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79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261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41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06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14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741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781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30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3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11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74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71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13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16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52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