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13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536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168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743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5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50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70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28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79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871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436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491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253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