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731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968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912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54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82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219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40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6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586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62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80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42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544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51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8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