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71255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92356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49586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98929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15022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73586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66426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74769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50534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92297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14588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55486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93377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92483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78728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3044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32055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