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36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0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8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30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03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25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08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4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5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33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577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11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