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2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681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607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12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74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77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399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5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572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4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23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10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75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90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