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34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038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386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709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250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586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393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50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692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567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225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751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493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834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559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161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910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