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3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12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46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3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26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7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6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4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41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25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1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8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79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