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7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4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545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42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554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06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6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77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9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19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42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47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333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19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