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0095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1827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3744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5120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2924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05919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07464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37062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0873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7720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866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700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7862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85269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7437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5447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4828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