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635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110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041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019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706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887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66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460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992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659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826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934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581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