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48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89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27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666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43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89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9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9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72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33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31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94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31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01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86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91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58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