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224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446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409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076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307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53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48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42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66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33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45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335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40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017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700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