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7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94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233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956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171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026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619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773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910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281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74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618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05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