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25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865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315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69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968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29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911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438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504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862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755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274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994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039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163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