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443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062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671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616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021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632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062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897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631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399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907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188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07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