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827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6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632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675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890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549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550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140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124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828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779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378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760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483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218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021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465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