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776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195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547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568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210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523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777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261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310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845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556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330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689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