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414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035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867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042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486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937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669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850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408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651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041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332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425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832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98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059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207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