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220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867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840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619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74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710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988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34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767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258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828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63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934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205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417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