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446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406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738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764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195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3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14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049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640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811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06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53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629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