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528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322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099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128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789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982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140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52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610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5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191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449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277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44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62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