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144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551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235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209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81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223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797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790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280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925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577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59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295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293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843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021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132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