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88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343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799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189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316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789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520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5560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1571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8155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967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133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7564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