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155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216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418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12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05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41280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4682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15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250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532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6840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9846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51088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7498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026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6064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8235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