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661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327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2768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504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3369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5227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4715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5609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04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7703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53230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7705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708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789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3472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