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9442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5269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98260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8295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4135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4461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2926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23833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42312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6562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75625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2135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31479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4262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4288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