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4103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570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007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28019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28803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056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225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941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883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187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13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830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3328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218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9904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983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0246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