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73652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028686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002544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946104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754111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44815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722872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211049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258356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227106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68486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36339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239450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