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099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694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934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1164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471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797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221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010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048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764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142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780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047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