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5876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83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956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588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576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2601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6286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3816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457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707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256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054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042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533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982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921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494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