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545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439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589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632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577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3007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340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401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516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5794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107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808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937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964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340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