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914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8576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053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4501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771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859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52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146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777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202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74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73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813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948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58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1486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20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