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959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56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413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472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23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685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866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38716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3986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995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051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919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198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