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247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97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73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576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2842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21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29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108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09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945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523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80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968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938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99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