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847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310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576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517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254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851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801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243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432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704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881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48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803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