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273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881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514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97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2307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358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244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408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912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5079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407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488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233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3925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441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4627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0310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