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282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913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75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841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3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03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072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78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555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01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188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33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925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8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17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