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6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4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95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59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15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36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53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58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87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65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80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0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6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