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854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077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722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22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48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353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610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759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306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705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367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322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210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483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528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