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38582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69607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00195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13881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16054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88681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20414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86309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69039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26218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67232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54094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47496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39501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87606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88561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16910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